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Inscenizacja z okazji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„</w:t>
      </w:r>
      <w:r>
        <w:rPr>
          <w:sz w:val="40"/>
        </w:rPr>
        <w:t>Dnia Matki” – montaż słowno - muzyczny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racowała: </w:t>
      </w:r>
    </w:p>
    <w:p>
      <w:pPr>
        <w:pStyle w:val="Heading1"/>
        <w:rPr>
          <w:sz w:val="24"/>
        </w:rPr>
      </w:pPr>
      <w:r>
        <w:rPr>
          <w:sz w:val="24"/>
        </w:rPr>
        <w:t>Elżbieta Hejmej</w:t>
      </w:r>
    </w:p>
    <w:p>
      <w:pPr>
        <w:pStyle w:val="Normal"/>
        <w:jc w:val="both"/>
        <w:rPr>
          <w:sz w:val="36"/>
        </w:rPr>
      </w:pPr>
      <w:r>
        <w:rPr/>
        <w:t>Stanisława Mrozek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b/>
        </w:rPr>
        <w:t>WYSTĘPUJĄ:</w:t>
      </w:r>
      <w:r>
        <w:rPr>
          <w:sz w:val="36"/>
        </w:rPr>
        <w:t xml:space="preserve"> </w:t>
      </w:r>
      <w:r>
        <w:rPr/>
        <w:t>Niezapominajka, Stokrotka, Mak, Konwalia, Kaczeniec, Motylek, Żabka, Pszczółka, Pasikonik, Zajączek, Dziecko I, Dziecko II, Dziecko III, Dziecko IV, Dziecko V, Dziecko VI, Dziecko VII, Dziecko VIII, Dziecko IX, Dziecko X, Dziecko XI, Dziecko XII, Dziecko XIII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b/>
        </w:rPr>
        <w:t>DEKORACJA:</w:t>
      </w:r>
      <w:r>
        <w:rPr/>
        <w:t xml:space="preserve"> w głębi sceny kwitnące gałęzie jabłoni. Na pierwszym planie łąka, dużo zieleni, w koszach wiosenne kwiaty, z boku staw. Spod sufitu powinny zwisać „kolorowe motyle”, „biedronki”, „pszczółki”. Dzieci biorące udział w przedstawieniu stoją z tyłu na ławeczce. Z przodu powinny być ustawione w rozsypce, odpowiednio ucharakteryzowane kwiaty i zwierzęta łąkowe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Inscenizacja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ziecko 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dwie oczy otworzyłem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uż z samego ran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wym ciepłym uśmiechem wit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nie kochana mam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Dzieci śpiewają piosenkę: „Kiedy byłam bardzo mała”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. Kiedy byłam bardzo mał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y tuliłaś mnie do siebie, a gd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rzywda mi się działa zawsze byłaś w mej potrzeb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ylko ty mnie rozumiałaś, gdy zrobiła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kiś błąd. Wszystkie krzywdy darowałaś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o ty jesteś matką m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I. Ta piosenka droga mamo poświęcon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Jest dla Ciebie. Chociaż jesteś ta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aleko zawsze kocham Cię tak sam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hcę Ci mamo podziękować za to, c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Żeś dała mi. Ty naprawdę umiesz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chać ideałem jesteś my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ziecko I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dzie pracuje twoja mama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ki zawód wykonuj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ziecko II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oja mama mierzy, kro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ręci przy tym głow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czaruje suknię piękn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st przecież krawcow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ziecko IV</w:t>
      </w:r>
    </w:p>
    <w:p>
      <w:pPr>
        <w:pStyle w:val="Normal"/>
        <w:jc w:val="both"/>
        <w:rPr/>
      </w:pPr>
      <w:r>
        <w:rPr>
          <w:sz w:val="28"/>
        </w:rPr>
        <w:t>Moja leczy chore dziec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łucha opukuj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 dyżury w dzień i w nocy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zpitalu pracuj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ziecko V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oja mama uczy w szkol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o jest ciężka prac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ekazuje innym wiedzę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st nauczycielk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ziecko V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oja mama sprząta, pierz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iady gotuj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 i małych swych urwisów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elnie wychowuj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ecko VI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ie, jak ciasto pyszne zrobić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k załatać dziurę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żeby deszcz nas nie przemoczy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dpędzi złą chmurę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ziecko VII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Chcę Ci dzisiaj, jutro, zawsz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magać, jak umiem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e trudu masz i pracy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 już to rozumiem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Dziecko I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mo kochana, dla ciebie dzisiaj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iosenkę śpiewa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ą w piosence: kwitnąca wiśnia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błok i drzew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kwitła łąka i blask słoneczny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proste słow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Za to, że jesteś, chcę Ci serdeczni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ś podziękowa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zieci śpiewają piosenkę pt.: „W zieleni łąka majow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wiaty i zwierzęta lekko się kołyszą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 zwrotk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zieleni łąka majow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dzieś w trawie świerszczyk się schowa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stroił skrzypki maleńk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ra zielone piosenk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la mamy piosenki, dla mamy./bi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la mamy piosenki, dla mam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ziecko 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szystko dziś dla mam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szystko dziś dla mamy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y o naszej mam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brze pamiętamy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y dla nas mamusiu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k słonko na niebie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yślimy od rana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k ucieszyć ciebie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lety (gra na fletach piosenek wiosennych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ziecko X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daruję mam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sz wios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ierwiosnkowy, fiołkowy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adosn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e wstążkami, wstążkami motylam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e świerszczem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y wieczorem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śpiewał jej wiersz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sz z kaczeńcem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sz z tulipane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By jej mówił – dzień dobry!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d ranem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ziecko XI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łąkę trzeba iść ran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iedy jeszcze jest rosa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ichutko przystaną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słucha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k brzęczy pszczoła, jak bąk, a jak o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trzeć, jak skrzydła motyl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mykają się i otwieraj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k mała biedronk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łódce z listka płyn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o zielonym kołysaniu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otem trzeba się pochyli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d każdym kwiate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zapytać, jak ma na imi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Niezapominajk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d mądrą strużk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d stawem szerokim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 niebieskich płatków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atrzę żółtym okie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hociaż jestem maleńk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ubrana skromni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szę cichutko – nie zapomnij o mnie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Dzieci śpiewają piosenkę: „Niezapominajki”, Kwiaty i zwierzęta tańczą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 zwrotka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iezapominajki, są to kwiatki z bajki. Rosną nad potoczkiem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sną nad potoczkiem potoczkiem mrugają oczkie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Gdy płyniemy łódką śmieją się cichut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szeptają skromnie i szeptają skromn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ie zapomnij o mni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tokrotk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hociaż w nazwie swojej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ryję liczbę „100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dnak na każdej łące spotka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s tysiące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Dzieci śpiewają piosenkę: „Gdy strumyk płynie z wolna”, kwiaty i zwierzęta lekko się kołyszą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. Gdy strumyk płynie z woln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siewa zioła maj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okrotka rosła poln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nad nią szumiał gaj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okrotka rosła poln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nad nią szumiał gaj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ielony ga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Ma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ije ode mnie tyle blasku czerwien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 to będę grzechotką na jesie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Konwal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stem konwali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brze mnie znac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 prześlicznej wo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witnę dzwonkam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hociaż nie dzwoni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Kaczenie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mię dostałam od kaczk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łatki złoci mi słońc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ogródku mnie nie zobaczysz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najdziesz mnie na łące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Motyl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zielonej łą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wy miejsce maj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ą kwiaty co rosn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inne fruwaj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Żabk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stawie mieszka nas tysiące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hętnie skaczemy po łą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taka o długich noga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ważamy za swojego wrog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szczółk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ja pszczoła głośno brzęczę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dzień pracuję na łąc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m dużo roboty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o zbieram miód złot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asikoni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aczę sobie, lecz nie bryka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stem zielony, piosenki dzwonię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zy wiecie, że jestem pasikonikiem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Zającz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stem obie zającz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aczę sobie po łąc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łące wesoła zabaw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o jedzenia pyszna traw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siaj święto wszystkich ma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 ja swojej mamie dam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ziecko XII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dy słoneczko ze snu wstał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o mi o czymś przypomniał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śpiewały się już ptaszk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yfrunęły piękne ważki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y dziś uczcić święto Twoj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iegnę więc po kwiaty moj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hcę za wszystko podziękowa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Cię, Mamo wycałowa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Dzieci śpiewają piosenkę: „Sto lat”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ozdanie upominków, kwiatów zgromadzonym mamom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1T12:02:00Z</dcterms:created>
  <dc:creator>Krzysztof Hejmej</dc:creator>
  <dc:description/>
  <dc:language>en-US</dc:language>
  <cp:lastModifiedBy>Robert Powałka</cp:lastModifiedBy>
  <cp:lastPrinted>2004-03-26T12:58:00Z</cp:lastPrinted>
  <dcterms:modified xsi:type="dcterms:W3CDTF">2004-04-15T05:48:00Z</dcterms:modified>
  <cp:revision>6</cp:revision>
  <dc:subject/>
  <dc:title>Inscenizacja z okazji</dc:title>
</cp:coreProperties>
</file>